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4127140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778164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745810594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992863183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